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30111637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3966770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01283899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55115422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61221455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67228596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90899278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1497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56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